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</w:rPr>
        <w:t>Επεξεργαστείτε το παρακάτω κείμενο για να καταλήξετε στη μορφή που ακολουθεί στην επόμενη σελίδα</w:t>
      </w:r>
    </w:p>
    <w:p>
      <w:pPr>
        <w:pStyle w:val="Style15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Style15"/>
        <w:rPr/>
      </w:pPr>
      <w:r>
        <w:rPr/>
        <w:t xml:space="preserve">Δευτέρα-Παρασκευή:    πρωί   1  φλιτζάνι   τσάι       2   φρυγανιές   δεκατιανό  1  κεμπάμπ   ενδεκατιανό  1  πίτσα  χωρίς  πιπεριά   δωδεκατιανό  κρουασάν  σοκολάτα   μεσημεριανό  3  πίτα  καλαμάκι  χωρίς  τομάτα     1  πατάτες   απογευματάκι  1  φρυγανιά   απόγευμα  γουρουνόπουλο  στη  γάστρα     1  σαλάτα  με  1  κουτμ  Λάδι   βραδάκι  1  αχλάδι   βράδυ  3  πεϊνιρλί     1  σαλάτα  σεφ     1  κέικ  βουτύρου     ²  κεράσι     1  πεπόνι  1  γιαούρτι  0%,   νύχτα  1  </w:t>
      </w:r>
      <w:r>
        <w:rPr>
          <w:lang w:val="fr-FR"/>
        </w:rPr>
        <w:t>T</w:t>
      </w:r>
      <w:r>
        <w:rPr/>
        <w:t xml:space="preserve">  </w:t>
      </w:r>
      <w:r>
        <w:rPr>
          <w:lang w:val="fr-FR"/>
        </w:rPr>
        <w:t>bler</w:t>
      </w:r>
      <w:r>
        <w:rPr/>
        <w:t xml:space="preserve">  </w:t>
      </w:r>
      <w:r>
        <w:rPr>
          <w:lang w:val="fr-FR"/>
        </w:rPr>
        <w:t>ne</w:t>
      </w:r>
      <w:r>
        <w:rPr/>
        <w:t xml:space="preserve">  1  κουβερτούρα  1  αυγό  βραστό  ²  ποτήρι  κρασί    Ενδιάμεσα  από  κάθε  γεύμα  1  κουταλιά  της  σούπας  ζάχαρη   Σάββατο  μ  Κυριακή:   Ελεύθερο  πρόγραμμα  και  ελαφρό  περπάτημα   ΠΡΟΣΟΧΗ:   Η  δίαιτα  είναι  χημική,  αν  παραλείψετε  κάποιο  γεύμα,  πρέπει  να  ξαναφάτε  στο  επόμενο  όλα  τα  φαγητά  της  προηγούμενης  μέρας   Καλή  επιτυχία!!!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5483225" cy="885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41:00Z</dcterms:created>
  <dc:creator>1</dc:creator>
  <dc:description/>
  <cp:keywords/>
  <dc:language>en-US</dc:language>
  <cp:lastModifiedBy>Vivi</cp:lastModifiedBy>
  <dcterms:modified xsi:type="dcterms:W3CDTF">2008-11-04T14:42:00Z</dcterms:modified>
  <cp:revision>3</cp:revision>
  <dc:subject/>
  <dc:title>Δευτέρα-Παρασκευή:    πρωί   1  φλιτζάνι   τσάι       2   φρυγανιές   δεκατιανό  1  κεμπάμπ   ενδεκατιανό  1  πίτσα  χωρίς  πι</dc:title>
</cp:coreProperties>
</file>